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32"/>
          <w:szCs w:val="32"/>
        </w:rPr>
        <w:t>Администрация Украинского сельского поселен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илькульского муниципального района Омской области</w:t>
      </w:r>
    </w:p>
    <w:p>
      <w:pPr>
        <w:pStyle w:val="Normal"/>
        <w:tabs>
          <w:tab w:val="clear" w:pos="708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880" w:leader="none"/>
        </w:tabs>
        <w:jc w:val="center"/>
        <w:rPr/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04.07.2016 г.                                                                                              № 80/2</w:t>
      </w:r>
    </w:p>
    <w:p>
      <w:pPr>
        <w:pStyle w:val="Normal"/>
        <w:rPr>
          <w:color w:val="0000FF"/>
          <w:sz w:val="26"/>
          <w:szCs w:val="26"/>
        </w:rPr>
      </w:pPr>
      <w:r>
        <w:rPr>
          <w:sz w:val="26"/>
          <w:szCs w:val="26"/>
        </w:rPr>
        <w:t>с. Украинка</w:t>
      </w:r>
    </w:p>
    <w:p>
      <w:pPr>
        <w:pStyle w:val="Normal"/>
        <w:jc w:val="both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numPr>
          <w:ilvl w:val="0"/>
          <w:numId w:val="0"/>
        </w:numPr>
        <w:ind w:right="3595" w:hanging="0"/>
        <w:jc w:val="both"/>
        <w:textAlignment w:val="bottom"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Об утверждении Положения «О подразделении по профилактике коррупционных и иных правонарушений в Администрации Украин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5.12.2008 года № 273-ФЗ «О противодействии коррупции», Указом Президента Российской Федерации от 15.07.2015 года № 364 «О мерах по совершенствованию организации деятельности в области противодействия коррупции», Федеральным законом от 02.03.2007 года №25-ФЗ «О муниципальной службе в Российской Федер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</w:t>
      </w:r>
      <w:r>
        <w:rPr>
          <w:bCs/>
          <w:kern w:val="2"/>
          <w:sz w:val="26"/>
          <w:szCs w:val="26"/>
        </w:rPr>
        <w:t xml:space="preserve">Украинского </w:t>
      </w:r>
      <w:r>
        <w:rPr>
          <w:sz w:val="26"/>
          <w:szCs w:val="26"/>
        </w:rPr>
        <w:t xml:space="preserve">сельского поселения Исилькульского муниципального района Омской области, Администрация </w:t>
      </w:r>
      <w:r>
        <w:rPr>
          <w:bCs/>
          <w:kern w:val="2"/>
          <w:sz w:val="26"/>
          <w:szCs w:val="26"/>
        </w:rPr>
        <w:t xml:space="preserve">Украинского </w:t>
      </w:r>
      <w:r>
        <w:rPr>
          <w:sz w:val="26"/>
          <w:szCs w:val="26"/>
        </w:rPr>
        <w:t>сельского поселения Исилькульского муниципального района Омской области ПОСТАНОВЛЯ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оложение «О подразделении по профилактике коррупционных и иных правонарушений в Администрации </w:t>
      </w:r>
      <w:r>
        <w:rPr>
          <w:bCs/>
          <w:kern w:val="2"/>
          <w:sz w:val="26"/>
          <w:szCs w:val="26"/>
        </w:rPr>
        <w:t xml:space="preserve">Украинского </w:t>
      </w:r>
      <w:r>
        <w:rPr>
          <w:sz w:val="26"/>
          <w:szCs w:val="26"/>
        </w:rPr>
        <w:t>сельского поселения» согласно приложению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. Опубликовать (обнародовать) настоящее Постановле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1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  <w:r>
        <w:rPr>
          <w:bCs/>
          <w:kern w:val="2"/>
          <w:sz w:val="26"/>
          <w:szCs w:val="26"/>
        </w:rPr>
        <w:t xml:space="preserve">Украинского </w:t>
      </w:r>
      <w:r>
        <w:rPr>
          <w:sz w:val="26"/>
          <w:szCs w:val="26"/>
        </w:rPr>
        <w:t>сельского поселения                                                Л.Н. Матвеева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1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Украинского сельского поселения </w:t>
      </w:r>
    </w:p>
    <w:p>
      <w:pPr>
        <w:pStyle w:val="1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4.07.2016 года №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80/2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" w:name="Par33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Положение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одразделении по профилактике коррупционных и иных правонарушений в Администрации Украинского сельского поселен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м Положением определяются правовое положение, основные задачи и функции подразделения по профилактике коррупционных и иных правонарушений в Администрации 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Украинского</w:t>
      </w:r>
      <w:r>
        <w:rPr>
          <w:bCs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 (далее - подразделение по профилактике коррупционных правонарушений)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2. Настоящее Положение разработано в соответствии с   Федеральным законом от 25.12.2008 года № 273-ФЗ «О противодействии коррупции», Федеральным законом от 02.03.2007 года №25-ФЗ «О муниципальной службе в Российской Федерации», Указом Президента Российской Федерации от 15.07.2015 года № 364 «О мерах по совершенствованию организации деятельности в области противодействия коррупции» и Уставом 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Украинского</w:t>
      </w:r>
      <w:r>
        <w:rPr>
          <w:bCs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 Исилькульского муниципального района Ом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одразделение по профилактике коррупционных и иных правонарушений определяется Постановлением Администрации 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Украинского</w:t>
      </w:r>
      <w:r>
        <w:rPr>
          <w:bCs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 (далее – администрац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одразделение по профилактике коррупционных правонарушений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ми конституционными законами, федеральными законами, постановлениями и распоряжениями Правительства Российской Федерации, законами Омской области, иными нормативными правовыми актами, муниципальными правовыми актами, а также настоящим Положением о подразделении по профилактике коррупционных и иных правонарушений, созданном в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Руководитель подразделения по профилактике коррупционных правонарушений несет персональную ответственность за деятельность этого подразделе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Основные задачи подразделения по профилактике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упционных правонарушений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сновными задачами подразделения по профилактике коррупционных правонарушений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формирование у муниципальных служащих нетерпимости к коррупционному повед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офилактика коррупционных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азработка и принятие мер, направленных на обеспечение соблюдения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существление контро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облюдением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облюдением законодательства Российской Федерации и Омской области о противодействии коррупции в подведомственных администрации организациях, а также за реализацией в них мер по профилактике коррупционных правонаруше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 Основные функции подразделения по профилактике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упционных правонарушений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дразделение по профилактике коррупционных правонарушений осуществляет следующие основные фун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ение соблюдения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беспечение деятельности комиссии администрац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казание муниципальным служащим консультативной помощи по вопросам, связанным с применением законодательства о противодействии коррупции, а также с подготовкой сообщений о фактах корруп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обеспечение соблюдения в Администрации законных прав и интересов муниципального служащего, сообщившего о ставшем ему известном факте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ение реализации муниципальными служащими обязанности уведомлять представителя нанимателя (работодателя)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осуществление провер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верности и полноты сведений о доходах, об имуществе и обязательствах имущественного характера, а также иных сведений, представленных гражданами, претендующими на замещение должностей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верности и полноты сведений о доходах, расходах, об имуществе и обязательствах имущественного характера, представленных муниципальными служащими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я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подготовка в пределах своей компетенции проектов нормативных правовых актов по вопросам противодействия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анализ свед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 имущественного характера, представленных муниципальными служащими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облюдении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облюдении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участие в пределах своей компетенции в обеспечении размещения сведений о доходах, расходах, об имуществе и обязательствах имущественного характера муниципальных служащих, их супруг (супругов) и несовершеннолетних детей на официальном сайте администрации, а также в обеспечении предоставления этих сведений общероссийским средствам массовой информации для опублик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организация в пределах своей компетенции антикоррупционного просвещения муниципальных служащи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) осуществление иных функций в области противодействия коррупции в соответствии с законодательством Российской Федерации и Республики Ом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В целях реализации своих функций подразделение по профилактике коррупционных правонару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соответствие проводимых мероприятий целям противодействия коррупции и установленным законодательством Российской Федерации требовани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ет в пределах своей компетенции взаимодействие с правоохранительными органами, а также с подведомственными администрации организациями, созданными для выполнения задач, поставленных перед администрацией, с гражданами, институтами гражданского общества, средствами массовой информации, научными и другими организац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оводит с гражданами и должностными лицами с их согласия беседы, получает от них пояснения по представленным в установленном порядке сведениям о доходах, расходах, об имуществе и обязательствах имущественного характера и по иным материа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олучает в пределах своей компетенции информацию от физических и юридических лиц (с их соглас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представляет в комиссию по соблюдению требований к служебному поведению муниципальных служащих и урегулированию конфликта интересов информацию и материалы, необходимые для работы этих комисс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проводит иные мероприятия, направленные на противодействие коррупции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35013AB4059C55024A2E39E91828E8F1C3084A48743BEE16D563o412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04:00Z</dcterms:created>
  <dc:creator>AutoBVT</dc:creator>
  <dc:description/>
  <cp:keywords/>
  <dc:language>en-US</dc:language>
  <cp:lastModifiedBy>user</cp:lastModifiedBy>
  <cp:lastPrinted>2015-10-28T14:34:00Z</cp:lastPrinted>
  <dcterms:modified xsi:type="dcterms:W3CDTF">2016-10-03T11:20:00Z</dcterms:modified>
  <cp:revision>4</cp:revision>
  <dc:subject/>
  <dc:title/>
</cp:coreProperties>
</file>