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УКРА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ИЛЬКУЛЬ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4.2017 года                                                                                № 8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.Украи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сообщения отдельными категориями лиц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лучении подарка в связи с протокольными мероприятиям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ужебными командировками и другими официальным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ями, участие в которых связано с исполнение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жностных (служебных) обязанностей (осуществление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мочий), его сдачи, оценки и реализации (выкуп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с Федеральным законом от 25 декабря 2008 года                          № 273-ФЗ «О противодействии коррупции»,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</w:t>
      </w:r>
      <w:r>
        <w:rPr>
          <w:rFonts w:cs="Times New Roman" w:ascii="Times New Roman" w:hAnsi="Times New Roman"/>
          <w:sz w:val="28"/>
          <w:szCs w:val="28"/>
        </w:rPr>
        <w:t xml:space="preserve">Совет Украинского сельского поселения Исилькульского муниципального района Омской области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У</w:t>
      </w:r>
      <w:r>
        <w:rPr>
          <w:rFonts w:cs="Times New Roman" w:ascii="Times New Roman" w:hAnsi="Times New Roman"/>
          <w:bCs/>
          <w:sz w:val="28"/>
          <w:szCs w:val="28"/>
        </w:rPr>
        <w:t>твердить прилагаемый Порядок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(служебных) обязанностей (осуществлением полномочий), его сдачи, оценки и реализации (выкупа) (далее – Порядок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Поручить Администрации Украинского сельского поселения Исилькульского муниципального район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месячный срок со дня вступления в силу настоящего Решения определить структурное подразделение (должностное лицо) Администрации Украинского сельского поселения Исилькульского муниципального района, уполномоченное на совершение действий, предусмотренных пунктом 4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ешение Совета Украинского сельского поселения от 28.03.2014г. №19 «Об утверждении Положения о сообщении муниципальными служащими, лицами, замещающими муниципальные должно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 и зачисления средств, вырученных от его реализации» - отменить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4. 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(обнародовать) настоящее Решение.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                            Л.Н. Матвеева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4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Украинского </w:t>
      </w:r>
    </w:p>
    <w:p>
      <w:pPr>
        <w:pStyle w:val="Normal"/>
        <w:tabs>
          <w:tab w:val="clear" w:pos="708"/>
          <w:tab w:val="left" w:pos="74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Исилькульского </w:t>
      </w:r>
    </w:p>
    <w:p>
      <w:pPr>
        <w:pStyle w:val="Normal"/>
        <w:tabs>
          <w:tab w:val="clear" w:pos="708"/>
          <w:tab w:val="left" w:pos="74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45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«14» апреля 2017 года № 8 </w:t>
      </w:r>
    </w:p>
    <w:p>
      <w:pPr>
        <w:pStyle w:val="Normal"/>
        <w:tabs>
          <w:tab w:val="clear" w:pos="708"/>
          <w:tab w:val="left" w:pos="74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общения отдельными категориями лиц о получении подарка в связ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протокольными мероприятиями, служебными командировками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ругими официальными мероприятиями, участие в котор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язано с исполнением должностных (служебных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язанностей (осуществлением полномочий), его сдач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и и реализации (выкуп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сообщения Главой Украинского сельского поселения Исилькульского муниципального района, депутатами Совета Украинского сельского поселения Исилькульского муниципального района, муниципальными служащими Украинского сельского поселения Исилькульского муниципаль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(служебных) обязанностей (осуществлением полномочий), его сдачи, оценки и реализации (выкупа) и зачисления средств, вырученных от его реализации, в местный бюджет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Порядка не распространяется на получение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(служебных) обязанностей (осуществления полномочий), цветов, а также ценных подарков, которые вручены в качестве поощрения (награ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ем Порядке, употребляются в том же значении, что и в федеральном законодатель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ца, указанные в пункте 1 настоящего Порядка, не вправе получать подарки от физических (юридических) лиц в связи с исполнением ими должностных (служебных) обязанностей (осуществлением полномочий)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(служебных) обязанностей (осуществлением полномоч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У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номоченное структурное подразделение (должностное лицо) Администрации Украинского сельского поселения Исилькульского муниципального района Омской области в соответствии с компетенцией осуществляют прием подарков, полученных лицами, указанными в пункте 1 настоящего Порядка, в связи с протокольными мероприятиями, служебными командировками и другими официальными мероприятиями, уведомлений об их получении, хранение подарков, обеспечивают принятие их к бухгалтерскому учету, оценку их стоимости, их реализацию, ведение журнала регистрации </w:t>
      </w:r>
      <w:r>
        <w:rPr>
          <w:rFonts w:cs="Times New Roman" w:ascii="Times New Roman" w:hAnsi="Times New Roman"/>
          <w:sz w:val="28"/>
          <w:szCs w:val="28"/>
        </w:rPr>
        <w:t>уведомлений о получении подарков, журнала регистрации актов приема-передачи подарков, журнала регистрации заявлений о выкупе подар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"/>
      <w:bookmarkEnd w:id="1"/>
      <w:r>
        <w:rPr>
          <w:rFonts w:cs="Times New Roman" w:ascii="Times New Roman" w:hAnsi="Times New Roman"/>
          <w:sz w:val="28"/>
          <w:szCs w:val="28"/>
        </w:rPr>
        <w:t>5. Лица, указанные в пункте 1 настоящего Порядка, обязаны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(служебных) обязанностей (осуществлением полномоч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(служебных) обязанностей (осуществлением полномочий), составленное согласно приложению № 1 к настоящему Порядку (далее – уведомление), представляется не позднее 3 рабочих дней со дня получения подарка в у</w:t>
      </w:r>
      <w:r>
        <w:rPr>
          <w:rFonts w:cs="Times New Roman" w:ascii="Times New Roman" w:hAnsi="Times New Roman"/>
          <w:bCs/>
          <w:sz w:val="28"/>
          <w:szCs w:val="28"/>
        </w:rPr>
        <w:t>полномоченное структурное подразделение (должностному лицу) Администрации Украинского сельского поселения Исилькульского муниципального района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абзацах первом и втором настоящего пункта, по причине, не зависящей от лица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го в пункте 1 настоящего Порядка</w:t>
      </w:r>
      <w:r>
        <w:rPr>
          <w:rFonts w:cs="Times New Roman" w:ascii="Times New Roman" w:hAnsi="Times New Roman"/>
          <w:sz w:val="28"/>
          <w:szCs w:val="28"/>
        </w:rPr>
        <w:t>, оно предоставляется не позднее следующего дня после ее устра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ведомление составляется в 2 экземплярах, один из которых незамедлительно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Украинского сельского поселения  Исилькульского муниципального района (далее –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подлежит регистрации в день его поступления в уполномоченное структурное подразделение (должностному лицу) Администрации Украинского сельского поселения Исилькульского муниципального района в журнале регистрации уведомлений о получении подарков, который составляется по форме согласно приложению № 2 к настоящему Порядк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дарок, полученный Главой Украинского сельского поселения Исилькульского муниципального района, депутатами Совета Украинского сельского поселения Исилькуль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о от его стоимости подлежит передаче на хранение по акту приема-передачи, составленному в 2 экземплярах по форме согласно приложению № 3 к настоящему Порядку, не позднее 5 рабочих дней со дня регистрации уведомления в журнале регистрации в уполномоченное структурное подразделение (должностному лицу) Администрации Украинского сельского поселения Исилькуль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рок, полученный муниципальным служащим, сдается в уполномоченное структурное подразд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олжностному лицу) Администрации </w:t>
      </w:r>
      <w:r>
        <w:rPr>
          <w:rFonts w:cs="Times New Roman" w:ascii="Times New Roman" w:hAnsi="Times New Roman"/>
          <w:sz w:val="28"/>
          <w:szCs w:val="28"/>
        </w:rPr>
        <w:t>Украинского сельского поселения Исилькульского муниципального района, которое принимает его на хранение по акту приема-передачи, составленному в 2 экземплярах по форме согласно приложению № 3 к настоящему Порядку, не позднее 5 рабочих дней со дня регистрации уведомления в журнал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Акты приема-передачи, указанные в пункте 8 настоящего Порядка, регистрируются уполномоченным структурным подразделением (должностным лицом) Администрации Украинского сельского поселения Исилькульского муниципального района в журнале регистрации актов приема-передачи подарков, форма которого предусмотрена Приложением № 4 к настоящему Порядку, после чего один из экземпляров акта приема-передачи передается лицу, указанному в пункте 1 настоящего Порядка, получившему подар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уполномоченное структурное подразд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олжностное лицо) Администрации </w:t>
      </w:r>
      <w:r>
        <w:rPr>
          <w:rFonts w:cs="Times New Roman" w:ascii="Times New Roman" w:hAnsi="Times New Roman"/>
          <w:sz w:val="28"/>
          <w:szCs w:val="28"/>
        </w:rPr>
        <w:t>Украинского сельского поселения Исилькуль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целях принятия к бухгалтерскому учету подарков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бухгалтерскому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е структурное подразд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олжностное лицо) Администрации </w:t>
      </w:r>
      <w:r>
        <w:rPr>
          <w:rFonts w:cs="Times New Roman" w:ascii="Times New Roman" w:hAnsi="Times New Roman"/>
          <w:sz w:val="28"/>
          <w:szCs w:val="28"/>
        </w:rPr>
        <w:t>Украинского сельского поселения Исилькульского муниципального район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возмездно возвращает подарок сдавшему его лицу по акту приема-передачи, составленному по форме согласно Приложению № 5 к настоящему Порядку, в случае, если стоимость подарка не превышает 3 тысяч рублей и подтверждена в порядке, предусмотренном абзацем первым настоящего пунк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приема-передачи, указанные в настоящем пункте, регистрируются уполномоченным структурным подразделением (должностным лицом) Администрации Украинского сельского поселения Исилькульского муниципального района в журнале регистрации актов приема-передачи подарков, форма которого предусмотрена Приложением № 4 к настоящему Порядку, после чего один из экземпляров акта приема-передачи передается лицу, указанному в пункте 1 настоящего Порядка, получившему подар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полномоченное структурное подразделение </w:t>
      </w:r>
      <w:r>
        <w:rPr>
          <w:rFonts w:cs="Times New Roman" w:ascii="Times New Roman" w:hAnsi="Times New Roman"/>
          <w:bCs/>
          <w:sz w:val="28"/>
          <w:szCs w:val="28"/>
        </w:rPr>
        <w:t>(должностное лицо)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Укра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включение в установленном порядке принятого к бухгалтерскому учету подарка, стоимость которого превышает 3 тысячи рублей,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 xml:space="preserve">Украинского сельского поселения Исилькуль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ава Украинского сельского поселения Исилькуль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путат представительного органа Украинского сельского поселения Исилькульского муниципального района, сдавший подарок, может его выкупить, направив в Совет Украинского сельского поселения Исилькульского муниципального района Омской области заявление, составленное по форме согласно Приложению № 6 к настоящему Порядку, не позднее двух месяцев со дня сдачи подар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ый орган муниципального образования Омской области рассматривает поступившее заявление о выкупе подарка на ближайшем заседании и направляет его в уполномоченное структурное подразд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олжностному лицу)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Укра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целях оценки стоимости подарка для реализации (выкуп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униципальный служащий, сдавший подарок, может его выкупить, направив на имя представителя нанимателя заявление, составленное в 2 экземплярах по форме согласно Приложению № 7 к настоящему Порядку, не позднее двух месяцев со дня сдачи подар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явление о выкупе подарка, указанное в пунктах 13, 14 настоящего Порядка в день его поступления регистрируется в журнале регистрации заявлений о выкупе подарка, форма которого предусмотрена Приложением № 8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нанимателя рассматривает поступившее заявление о выкупе подарка и направляет его в уполномоченное структурное подразд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олжностному лицу)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Укра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целях оценки стоимости подарка для реализации (выкуп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полномоченное структурное подразделение </w:t>
      </w:r>
      <w:r>
        <w:rPr>
          <w:rFonts w:cs="Times New Roman" w:ascii="Times New Roman" w:hAnsi="Times New Roman"/>
          <w:bCs/>
          <w:sz w:val="28"/>
          <w:szCs w:val="28"/>
        </w:rPr>
        <w:t>(должностное лицо)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Укра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3 месяцев со дня поступления заявления, указанного в пунктах 13 или 14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в отношении подарка, изготовленного из драгоценных металлов и (или) драгоценных камней, не поступило от лиц, указанных в пункте 1 настоящего Порядка, заявление о выкупе подарка либо в случае отказа указанных лиц от выкупа подарка изготовленный из драгоценных металлов и (или) драгоценных камней подарок подлежит передаче в соответствии с законодательств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одарок, в отношении которого не поступило заявление, указанное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е 13</w:t>
      </w:r>
      <w:r>
        <w:rPr>
          <w:rFonts w:cs="Times New Roman" w:ascii="Times New Roman" w:hAnsi="Times New Roman"/>
          <w:sz w:val="28"/>
          <w:szCs w:val="28"/>
        </w:rPr>
        <w:t xml:space="preserve"> или 14 настоящего Порядка, может по решению Главы Укра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ся органом местного самоуправления Укра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Исилькуль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котором лицо, получившее подарок, замещает муниципальную должность или должность муниципальной службы, с учетом заключения комиссии о целесообразности его использования для обеспечения деятельности данного органа местного самоуправления Укра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случа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одарок, который не реализован (не выкуплен) или в отношении которого не принято решение, указанное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может использоваться получившим его лицом, указанным в пункте 1 настоящего Порядка, или органами местного самоуправления Укра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случае, если не принято решение, указанное в пункте 18 настоящего Порядка, решение о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, принимается Главой Укра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Оценка стоимости подарка для реализации (выкупа), предусмотренная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 16 и 20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случае если подарок не выкуплен или не реализован, Главой Укра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редства, вырученные от реализации (выкупа) подарка, зачисляются в доход местного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случае несоблюдения или ненадлежащего соблюдения требований настоящего Порядка лица, указанные в пункте 1 настоящего Порядка, несут ответственность в соответствии с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1EDBD864D7E394C993CEB0C7153794656B3F7346320581E6D3318D42CB41A19FA6D6C3339734592F3BC031aFfDF" TargetMode="External"/><Relationship Id="rId3" Type="http://schemas.openxmlformats.org/officeDocument/2006/relationships/hyperlink" Target="consultantplus://offline/ref=3FAE74331191DF8193EDA72A16A6C8DFBB6CA9A3E0B3E28D5F571EC057E29ED77186DDC99C38768E617F837C41i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23:00Z</dcterms:created>
  <dc:creator>kaygorodov</dc:creator>
  <dc:description/>
  <dc:language>en-US</dc:language>
  <cp:lastModifiedBy>user</cp:lastModifiedBy>
  <cp:lastPrinted>2017-02-22T14:44:00Z</cp:lastPrinted>
  <dcterms:modified xsi:type="dcterms:W3CDTF">2018-03-14T03:23:00Z</dcterms:modified>
  <cp:revision>2</cp:revision>
  <dc:subject/>
  <dc:title/>
</cp:coreProperties>
</file>