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УКРАИНСКОГО СЕЛЬСКОГО ПОСЕЛЕНИЯ</w:t>
      </w:r>
    </w:p>
    <w:p>
      <w:pPr>
        <w:pStyle w:val="Normal"/>
        <w:jc w:val="center"/>
        <w:rPr/>
      </w:pPr>
      <w:r>
        <w:rPr/>
        <w:t>ИСИЛЬКУЛЬСКОГО МУНИЦИПАЛЬНОГО РАЙОНА</w:t>
      </w:r>
    </w:p>
    <w:p>
      <w:pPr>
        <w:pStyle w:val="Normal"/>
        <w:jc w:val="center"/>
        <w:rPr/>
      </w:pPr>
      <w:r>
        <w:rPr/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6.2017 года                                                                                № 23</w:t>
      </w:r>
    </w:p>
    <w:p>
      <w:pPr>
        <w:pStyle w:val="Normal"/>
        <w:rPr/>
      </w:pPr>
      <w:r>
        <w:rPr/>
        <w:t xml:space="preserve">              </w:t>
      </w:r>
      <w:r>
        <w:rPr/>
        <w:t>с.Укра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внесении изменений в решение Совета №62 от 29.11.201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оложении о муниципальной службе в Украин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м поселении Исиль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от 30.05.2017г. №7-05-2017/2425, в соответствии с Федеральным законом от 6 октября 2003 года № 131-ФЗ «Об общих принципах местного самоуправления в Российской Федерации», Федеральным законом от 02.03.2007 г. № 25-ФЗ «О муниципальной службе в Российской Федерации», руководствуясь Уставом Украинского сельского поселения, Совет Украинского сельского поселения Исилькульского муниципального района Омской обла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№62 от 29.11.2013г. «О Положении о муниципальной службе в Украинском сельском поселении Исилькульского муниципального района Омской области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Часть 1 статьи 12 Положения дополнить пунктом 11 следующего содержания: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непредставления сведений, предусмотренных статьей 15.1 Федерального закона №25-ФЗ от 02.03.2007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части 1 статьи 13 Полож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1.2. часть 1 статьи 15 Положения изложить в следующ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 декабря 2008 года N 273-ФЗ "О противодействии коррупции" и Федеральным законом от 3 декабря 2012 года N 230-ФЗ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субъектов Российской Федерации, муниципальными правовыми актами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4. Часть  3 статьи 15 главы 4 Положения дополнить пунктом 12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>«12)  сведения, предусмотренные статьей 15.1 Федерального закона №25-ФЗ от 02.03.2007г.»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5. Часть 4 статьи 20 Положения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«4. </w:t>
      </w:r>
      <w:r>
        <w:rPr>
          <w:sz w:val="28"/>
          <w:szCs w:val="28"/>
        </w:rPr>
        <w:t>Ежегодные дополнительные оплачиваемые отпуска предоставляются муниципальному служащему за выслугу лет (продолжительностью не более 10 календарных дней), а также в случаях, предусмотренных федеральными законами и законами субъекта Российской Федерации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татью 20 Положения дополнить пунктом 8 следующего содержания:</w:t>
      </w:r>
    </w:p>
    <w:p>
      <w:pPr>
        <w:pStyle w:val="ConsPlusNormal"/>
        <w:widowControl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 остальной части Решение оставить без изменени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(обнародовать) настоящее Решение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4. Настоящее Решение вступает в силу после его опубликования (обнародования)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5. Контроль над исполнением настоящего Решения возложить на Главу Укра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>Л.Н.Матв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3:29:00Z</dcterms:created>
  <dc:creator>Eko1</dc:creator>
  <dc:description/>
  <cp:keywords/>
  <dc:language>en-US</dc:language>
  <cp:lastModifiedBy>user</cp:lastModifiedBy>
  <cp:lastPrinted>2017-06-29T16:56:00Z</cp:lastPrinted>
  <dcterms:modified xsi:type="dcterms:W3CDTF">2017-06-29T10:56:00Z</dcterms:modified>
  <cp:revision>270</cp:revision>
  <dc:subject/>
  <dc:title>                      СОВЕТ ИСИЛЬКУЛЬСКОГО МУНИЦИПАЛЬНОГО ОБРАЗОВАНИЯ                                                         </dc:title>
</cp:coreProperties>
</file>