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УКРАИНСКОГО СЕЛЬСКОГО ПОСЕЛЕНИЯ</w:t>
      </w:r>
    </w:p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  <w:t xml:space="preserve">ИСИЛЬКУЛЬСКОГО МУНИЦИПАЛЬНОГО РАЙОНА </w:t>
      </w:r>
    </w:p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  <w:t>ОМСКОЙ ОБЛА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12.12.2016                                                                                                    № 10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«Об утверждении положения об оплате труда работников, занимающих должности  не относящихся к муниципальным должностям муниципальной службы Администрации Украинского сельского поселения Омского муниципального района Омской области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соответствии с трудовым кодексом в  целях упорядочения оплаты труда работников, занимающих должности не относящиеся к муниципальным должностям муниципальной службы Администрации Украинского сельского поселения Омского муниципального района Ом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  Утвердить положение об оплате труда работников, не относящиеся к муниципальным должностям муниципальной службы Администрации Украинского  сельского поселения Омского муниципального района Омской области, занимающих должности на  01.01.2017 года согласно приложению №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сельского поселения                                               Л.Н.Матве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/>
        <w:t xml:space="preserve">Приложение №1 к Постановлению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от 12.12.2016   № 1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ожение об оплате тру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ботников, занимающих должности, не относящиеся к муниципальным должностям муниципальной службы  Администрации Украинского сельского поселения Исилькульского муниципального района Ом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В целях упорядочения оплаты труда работников Украинского сельского поселения Исилькульского муниципального района Омской области, занимающих должности, не относящихся к муниципальным должностям:</w:t>
      </w:r>
    </w:p>
    <w:p>
      <w:pPr>
        <w:pStyle w:val="Normal"/>
        <w:rPr>
          <w:sz w:val="28"/>
        </w:rPr>
      </w:pPr>
      <w:r>
        <w:rPr>
          <w:sz w:val="28"/>
        </w:rPr>
        <w:t>1.1. Выплачивать ежемесячные денежные поощрения   - 50 % должностного окла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2. Ежемесячную надбавку к должностному окладу за стаж работы в следующих размерах: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в %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1 до 5 лет                                                           10  </w:t>
      </w:r>
    </w:p>
    <w:p>
      <w:pPr>
        <w:pStyle w:val="Normal"/>
        <w:rPr>
          <w:sz w:val="28"/>
        </w:rPr>
      </w:pPr>
      <w:r>
        <w:rPr>
          <w:sz w:val="28"/>
        </w:rPr>
        <w:t>от 5 до 10 лет                                                         15</w:t>
      </w:r>
    </w:p>
    <w:p>
      <w:pPr>
        <w:pStyle w:val="Normal"/>
        <w:rPr>
          <w:sz w:val="28"/>
        </w:rPr>
      </w:pPr>
      <w:r>
        <w:rPr>
          <w:sz w:val="28"/>
        </w:rPr>
        <w:t>от 10 до 15 лет                                                       20</w:t>
      </w:r>
    </w:p>
    <w:p>
      <w:pPr>
        <w:pStyle w:val="Normal"/>
        <w:rPr>
          <w:sz w:val="28"/>
        </w:rPr>
      </w:pPr>
      <w:r>
        <w:rPr>
          <w:sz w:val="28"/>
        </w:rPr>
        <w:t>свыше   15 лет                                                        3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3.Выплаты за интенсивность и напряженность работы  в размере 70 %  должностного окла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4. Единовременная выплата при предоставлении ежегодного оплачиваемого отпуска в размере одного должностного окла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5.  Материальной помощи в размере двух должностных оклад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6.   Районного коэффициен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7. Премии за выполнение особо важных и сложных  служебных заданий в пределах фонда оплаты труда на основании распоряжения Главы посе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. Порядок формирования фонда оплаты труд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1. Фонд оплаты труда работников Украинского сельского поселения Исилькульского муниципального района Омской области, занимающих должности, не относящихся к муниципальным должностям  формируется в соответствии установленной настоящим Положением.</w:t>
      </w:r>
    </w:p>
    <w:p>
      <w:pPr>
        <w:pStyle w:val="Normal"/>
        <w:rPr/>
      </w:pPr>
      <w:r>
        <w:rPr>
          <w:sz w:val="28"/>
        </w:rPr>
        <w:t>2.2. При формировании фонда оплаты труда работников Украинского сельского поселения Исилькульского муниципального района Омской  области, занимающих должности, не относящихся к муниципальным должностям, предусматриваются средства, необходимые для выплаты должностных окладов, в расчете на год.</w:t>
      </w:r>
    </w:p>
    <w:p>
      <w:pPr>
        <w:pStyle w:val="Normal"/>
        <w:rPr>
          <w:sz w:val="28"/>
        </w:rPr>
      </w:pPr>
      <w:r>
        <w:rPr>
          <w:sz w:val="28"/>
        </w:rPr>
        <w:t>2.3. Сверх суммы средств, направляемых для выплаты должностных окладов, в фонд оплаты труда включаются средства на выплату ( в расчете на год):</w:t>
      </w:r>
    </w:p>
    <w:p>
      <w:pPr>
        <w:pStyle w:val="Normal"/>
        <w:rPr>
          <w:sz w:val="28"/>
        </w:rPr>
      </w:pPr>
      <w:r>
        <w:rPr>
          <w:sz w:val="28"/>
        </w:rPr>
        <w:t>1) ежемесячных денежных поощрение в размере шести должностных  окладов;</w:t>
      </w:r>
    </w:p>
    <w:p>
      <w:pPr>
        <w:pStyle w:val="Normal"/>
        <w:rPr>
          <w:sz w:val="28"/>
        </w:rPr>
      </w:pPr>
      <w:r>
        <w:rPr>
          <w:sz w:val="28"/>
        </w:rPr>
        <w:t>2) выплат за интенсивность и напряженность работы в размере 8,4 должностных окладов;</w:t>
      </w:r>
    </w:p>
    <w:p>
      <w:pPr>
        <w:pStyle w:val="Normal"/>
        <w:rPr>
          <w:sz w:val="28"/>
        </w:rPr>
      </w:pPr>
      <w:r>
        <w:rPr>
          <w:sz w:val="28"/>
        </w:rPr>
        <w:t>3) районного коэффициента в размере четырех должностных оклад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9:45:00Z</dcterms:created>
  <dc:creator>XTreme</dc:creator>
  <dc:description/>
  <cp:keywords/>
  <dc:language>en-US</dc:language>
  <cp:lastModifiedBy>user</cp:lastModifiedBy>
  <cp:lastPrinted>2016-12-20T18:06:00Z</cp:lastPrinted>
  <dcterms:modified xsi:type="dcterms:W3CDTF">2016-12-20T12:09:00Z</dcterms:modified>
  <cp:revision>8</cp:revision>
  <dc:subject/>
  <dc:title/>
</cp:coreProperties>
</file>