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УКРАИНСКОГО СЕЛЬСКОГО ПОСЕЛЕНИЯ ИСИЛЬКУЛЬ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6.2016г.</w:t>
        <w:tab/>
        <w:tab/>
        <w:tab/>
        <w:tab/>
        <w:tab/>
        <w:tab/>
        <w:tab/>
        <w:tab/>
        <w:tab/>
        <w:t xml:space="preserve">  № 66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Украинк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340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 определении должностного лица, ответственного за работу по профилактике коррупционных и иных правонарушений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Укра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в целях профилактики коррупционных и иных правонарушений, Федеральным законом от 06.10.2003 года № 131-ФЗ «Об общих принципах организации местного самоуправления в Российской Федерации», руководствуясь Уставом Украинского сельского поселения Исилькульского муниципального района Омской области,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Украинского сельского поселения Исилькульского муниципального района Ом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ить должностное лицо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Укра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, ответственное з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работу по профилактике коррупционных и иных правонаруш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соблюдения муниципальными служащими ограничений и запретов, требований о предотвращении или урегулированию конфликта интерес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рки достоверности и полноты предоставляемых сведений о доходах, об имуществе и обязательствах имущественного характера (согласно прилож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официальному опубликованию (обнародовани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краинского сельского поселения</w:t>
        <w:tab/>
        <w:tab/>
        <w:tab/>
        <w:t xml:space="preserve">Матвеева Л.Н. </w:t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11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Укра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6.2016 года  № 6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ое лицо, ответственное за работу по профилактике коррупционных и иных правонарушений в </w:t>
      </w:r>
      <w:r>
        <w:rPr>
          <w:b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Украин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ёва Марианна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52:00Z</dcterms:created>
  <dc:creator>shef</dc:creator>
  <dc:description/>
  <cp:keywords/>
  <dc:language>en-US</dc:language>
  <cp:lastModifiedBy>user</cp:lastModifiedBy>
  <cp:lastPrinted>2015-11-06T10:38:00Z</cp:lastPrinted>
  <dcterms:modified xsi:type="dcterms:W3CDTF">2016-10-03T09:15:00Z</dcterms:modified>
  <cp:revision>23</cp:revision>
  <dc:subject/>
  <dc:title>Комитет финансов и контроля Администрации Исилькульского муниципального района Омской области</dc:title>
</cp:coreProperties>
</file>