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УКРАИНСКОГО СЕЛЬСКОГО ПОСЕЛЕНИЯ ИСИЛЬКУЛЬ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7.2016г.</w:t>
        <w:tab/>
        <w:tab/>
        <w:tab/>
        <w:tab/>
        <w:tab/>
        <w:tab/>
        <w:tab/>
        <w:tab/>
        <w:tab/>
        <w:t xml:space="preserve">  № 80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 Украинк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ind w:right="3400" w:hanging="0"/>
        <w:jc w:val="both"/>
        <w:rPr/>
      </w:pPr>
      <w:r>
        <w:rPr>
          <w:sz w:val="28"/>
          <w:szCs w:val="28"/>
        </w:rPr>
        <w:t xml:space="preserve">Об определении, ответственного за работу по профилактике коррупционных и иных правонарушений 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Укра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ротоколом заседания комиссии по координации работы по противодействию коррупции в Омской области  от 25.03.2016 года № 2, Федеральным законом от 06.10.2003 года № 131-ФЗ «Об общих принципах организации местного самоуправления в Российской Федерации», руководствуясь Уставом Украинского сельского поселения Исилькульского муниципального района Омской области,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Украинского сельского поселения Исилькульского муниципального района Ом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Определить Главу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краин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, ответственным за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работу по профилактике коррупционных и иных правонаруш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соблюдения муниципальными служащими ограничений и запретов, требований о предотвращении или урегулированию конфликта интересо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проверки достоверности и полноты предоставляемых сведений о доходах, об имуществе и обязательствах имущественного характера (согласно приложению).</w:t>
      </w:r>
      <w:r>
        <w:rPr>
          <w:sz w:val="26"/>
          <w:szCs w:val="26"/>
        </w:rPr>
        <w:t xml:space="preserve"> 1.1 Пункт 1 дополнить абзацам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существление анализа поступающих в соответствии с Федеральным законом от 03.12.2012 № 230-ФЗ  «О контроле за соответствием расходов лиц, замещающих государственные должности, и иных лиц их доходам» и Федеральным законом от 25 декабря 2008 года N 273-ФЗ "О противодействии коррупции" сведений о доходах, расходах, об имуществе и обязательствах имущественного характера лица, замещающего (занимающего) одну из должностей, указанных в пункте 1 части 1 статьи 2 настоящего Федерального закона, его супруги (супруга) и несовершеннолетних дет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инятие сведений, представляемых в соответствии с частью 1 статьи 3 настоящего Федерального зак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подписания и подлежит официальному опубликованию (обнародовани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тменить Постановление № 66 от 14.06.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краинского сельского поселения</w:t>
        <w:tab/>
        <w:tab/>
        <w:tab/>
        <w:t xml:space="preserve">Матвеева Л.Н. </w:t>
      </w:r>
    </w:p>
    <w:p>
      <w:pPr>
        <w:pStyle w:val="1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11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Укра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1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07.2016 года  № 8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ицо, ответственное за работу по профилактике коррупционных и иных правонарушений в </w:t>
      </w:r>
      <w:r>
        <w:rPr>
          <w:b/>
          <w:color w:val="000000"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>Украин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Людмила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Украинского сельского поселен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52:00Z</dcterms:created>
  <dc:creator>shef</dc:creator>
  <dc:description/>
  <cp:keywords/>
  <dc:language>en-US</dc:language>
  <cp:lastModifiedBy>user</cp:lastModifiedBy>
  <cp:lastPrinted>2015-11-06T10:38:00Z</cp:lastPrinted>
  <dcterms:modified xsi:type="dcterms:W3CDTF">2016-12-02T03:51:00Z</dcterms:modified>
  <cp:revision>25</cp:revision>
  <dc:subject/>
  <dc:title>Комитет финансов и контроля Администрации Исилькульского муниципального района Омской области</dc:title>
</cp:coreProperties>
</file>