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илькульская межрайонная прокуратура информирует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12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нность организаций в сфере противодействия коррупции.</w:t>
      </w:r>
    </w:p>
    <w:p>
      <w:pPr>
        <w:pStyle w:val="Normal"/>
        <w:spacing w:lineRule="auto" w:line="312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блуждением является мнение, что меры по противодействию коррупции должны принимать лишь органы государственной власти и местного самоуправления, а также правоохранительные орган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ные принципы противодействия коррупции, правовые и организационные основы предупреждения коррупции и борьбы с ней, минимизации и (или) ликвидации последствий коррупционных правонарушений установлены Федеральным законом от 25.12.2008 № 273-ФЗ «О противодействии коррупци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ей 13.3 названного Федерального закона от 25.12.2008 № 273-ФЗ предусмотрена обязанность организаций принимать меры по предупреждению коррупц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ы по предупреждению коррупции, принимаемые в организации, могут включ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пределение подразделений или должностных лиц, ответственных за профилактику коррупционных и иных правонаруш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отрудничество организации с правоохранительными орган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азработку и внедрение в практику стандартов и процедур, направленных на обеспечение добросовестной работы организ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инятие кодекса этики и служебного поведения работников организ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редотвращение и урегулирование конфликта интере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недопущение составления неофициальной отчетности и использования поддельных докум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Calibri" w:hAnsi="Calibri" w:cs="Calibri"/>
      <w:sz w:val="24"/>
      <w:szCs w:val="24"/>
      <w:lang w:val="en-US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oaii">
    <w:name w:val="Ooaii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</w:rPr>
  </w:style>
  <w:style w:type="paragraph" w:styleId="21">
    <w:name w:val="Основной текст 21"/>
    <w:basedOn w:val="Normal"/>
    <w:qFormat/>
    <w:pPr>
      <w:ind w:right="-99" w:firstLine="851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3:16:00Z</dcterms:created>
  <dc:creator>user6</dc:creator>
  <dc:description/>
  <cp:keywords/>
  <dc:language>en-US</dc:language>
  <cp:lastModifiedBy>user</cp:lastModifiedBy>
  <cp:lastPrinted>2017-06-27T09:16:00Z</cp:lastPrinted>
  <dcterms:modified xsi:type="dcterms:W3CDTF">2017-06-29T11:35:00Z</dcterms:modified>
  <cp:revision>4</cp:revision>
  <dc:subject/>
  <dc:title/>
</cp:coreProperties>
</file>